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lang w:val="en-GB"/>
        </w:rPr>
      </w:pPr>
      <w:r>
        <w:rPr>
          <w:lang w:val="en-GB"/>
        </w:rPr>
      </w:r>
      <w:r>
        <w:rPr>
          <w:b/>
          <w:sz w:val="20"/>
          <w:lang w:val="en-GB"/>
        </w:rPr>
        <w:t>2,000 word level</w:t>
      </w:r>
      <w:r>
        <w:rPr>
          <w:rFonts w:cs="Univers;Arial" w:ascii="Univers;Arial" w:hAnsi="Univers;Arial"/>
          <w:b/>
          <w:sz w:val="20"/>
          <w:lang w:val="en-GB"/>
        </w:rPr>
        <w:t>: Test guide</w:t>
        <w:tab/>
        <w:tab/>
        <w:tab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ffe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disease</w:t>
        <w:tab/>
        <w:t>___6__ money for wor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0"/>
          <w:lang w:val="en-GB"/>
        </w:rPr>
        <w:t>3 justice</w:t>
        <w:tab/>
        <w:tab/>
        <w:t>___4__ a piece of clothing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skirt</w:t>
        <w:tab/>
        <w:tab/>
        <w:t>___3__ using the law in the right wa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tage</w:t>
        <w:tab/>
        <w:t xml:space="preserve">        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ag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ho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crop</w:t>
        <w:tab/>
        <w:tab/>
        <w:t>___6__ heat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flesh</w:t>
        <w:tab/>
        <w:tab/>
        <w:t>___3__ meat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4 salary</w:t>
        <w:tab/>
        <w:tab/>
        <w:t>___4__ money paid regularly for doing a job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sz w:val="20"/>
          <w:lang w:val="en-GB"/>
        </w:rPr>
      </w:pPr>
      <w:r>
        <w:rPr>
          <w:sz w:val="20"/>
          <w:lang w:val="en-GB"/>
        </w:rPr>
        <w:t>5 secret</w:t>
        <w:tab/>
        <w:t xml:space="preserve">         </w:t>
        <w:tab/>
        <w:tab/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emperat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ap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education</w:t>
        <w:tab/>
        <w:t>__2___ teaching and learning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journey</w:t>
        <w:tab/>
        <w:t>__5___ numbers to measure with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4 parent</w:t>
        <w:tab/>
        <w:tab/>
        <w:t>__3___ going to a far pla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cal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ri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atta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2 charm</w:t>
        <w:tab/>
        <w:tab/>
        <w:t>__6___ gold and silver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lack</w:t>
        <w:tab/>
        <w:tab/>
        <w:t>__2___ pleasing qualit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en</w:t>
        <w:tab/>
        <w:tab/>
        <w:t>__3___ not having something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hadow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reas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ream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factory</w:t>
        <w:tab/>
        <w:t>___1__ part of mil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nail</w:t>
        <w:tab/>
        <w:tab/>
        <w:t>___6__ a lot of mone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upil</w:t>
        <w:tab/>
        <w:tab/>
        <w:t>___4__ person who is studying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acrif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ealth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br w:type="column"/>
      </w:r>
      <w:r>
        <w:rPr>
          <w:sz w:val="20"/>
          <w:lang w:val="en-GB"/>
        </w:rPr>
        <w:t>1 adopt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640" w:hanging="8640"/>
        <w:rPr>
          <w:sz w:val="20"/>
          <w:lang w:val="en-GB"/>
        </w:rPr>
      </w:pPr>
      <w:r>
        <w:rPr>
          <w:sz w:val="20"/>
          <w:lang w:val="en-GB"/>
        </w:rPr>
        <w:t>2 climb</w:t>
        <w:tab/>
        <w:tab/>
        <w:t>___2__ go up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examine</w:t>
        <w:tab/>
        <w:t>___3__ look at closel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our</w:t>
        <w:tab/>
        <w:tab/>
        <w:t>___6__ be on every sid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atisf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surround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bak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connect</w:t>
        <w:tab/>
        <w:t>___2__ join together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sz w:val="20"/>
          <w:lang w:val="en-GB"/>
        </w:rPr>
        <w:t>3 inquire</w:t>
        <w:tab/>
        <w:tab/>
        <w:t>___6__ walk without purpos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limit</w:t>
        <w:tab/>
        <w:tab/>
        <w:t>___4__ keep within a certain siz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recogniz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ander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burs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concern</w:t>
        <w:tab/>
        <w:t>__1___ break open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deliver</w:t>
        <w:tab/>
        <w:t>__5___ make better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4 fold</w:t>
        <w:tab/>
        <w:tab/>
        <w:t>__3___ take something to someon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9540" w:hanging="9540"/>
        <w:rPr>
          <w:sz w:val="20"/>
          <w:lang w:val="en-GB"/>
        </w:rPr>
      </w:pPr>
      <w:r>
        <w:rPr>
          <w:sz w:val="20"/>
          <w:lang w:val="en-GB"/>
        </w:rPr>
        <w:t xml:space="preserve">5 improve </w:t>
        <w:tab/>
        <w:tab/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urg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origin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private</w:t>
        <w:tab/>
        <w:tab/>
        <w:t>__1___ firs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royal</w:t>
        <w:tab/>
        <w:tab/>
        <w:t>__2___ not public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4 slow</w:t>
        <w:tab/>
        <w:tab/>
        <w:t>__6___ all added together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5 sorr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tot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ancien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curious</w:t>
        <w:tab/>
        <w:t>__3___ not eas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difficult</w:t>
        <w:tab/>
        <w:t>__1___ very old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8820" w:hanging="8820"/>
        <w:rPr>
          <w:sz w:val="20"/>
          <w:lang w:val="en-GB"/>
        </w:rPr>
      </w:pPr>
      <w:r>
        <w:rPr>
          <w:sz w:val="20"/>
          <w:lang w:val="en-GB"/>
        </w:rPr>
        <w:t>4 entire</w:t>
        <w:tab/>
        <w:tab/>
        <w:t>__5___ related to God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5 hol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soci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16"/>
          <w:lang w:val="en-GB"/>
        </w:rPr>
      </w:pPr>
      <w:r>
        <w:rPr>
          <w:sz w:val="16"/>
          <w:lang w:val="en-GB"/>
        </w:rPr>
        <w:fldChar w:fldCharType="begin"/>
      </w:r>
      <w:r>
        <w:rPr>
          <w:sz w:val="16"/>
          <w:lang w:val="en-GB"/>
        </w:rPr>
        <w:instrText xml:space="preserve"> FILENAME \p </w:instrText>
      </w:r>
      <w:r>
        <w:rPr>
          <w:sz w:val="16"/>
          <w:lang w:val="en-GB"/>
        </w:rPr>
        <w:fldChar w:fldCharType="separate"/>
      </w:r>
      <w:r>
        <w:rPr>
          <w:sz w:val="16"/>
          <w:lang w:val="en-GB"/>
        </w:rPr>
        <w:t>/tmp/in/input.doc</w:t>
      </w:r>
      <w:r>
        <w:rPr>
          <w:sz w:val="16"/>
          <w:lang w:val="en-GB"/>
        </w:rPr>
        <w:fldChar w:fldCharType="end"/>
      </w:r>
    </w:p>
    <w:sectPr>
      <w:type w:val="continuous"/>
      <w:pgSz w:orient="landscape" w:w="16838" w:h="11906"/>
      <w:pgMar w:left="1440" w:right="1440" w:gutter="0" w:header="0" w:top="1440" w:footer="0" w:bottom="1440"/>
      <w:cols w:num="2" w:equalWidth="false" w:sep="false">
        <w:col w:w="6660" w:space="720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30:00Z</dcterms:created>
  <dc:creator/>
  <dc:description/>
  <cp:keywords/>
  <dc:language>en-US</dc:language>
  <cp:lastModifiedBy>nationpa</cp:lastModifiedBy>
  <dcterms:modified xsi:type="dcterms:W3CDTF">2013-03-13T03:19:00Z</dcterms:modified>
  <cp:revision>2</cp:revision>
  <dc:subject/>
  <dc:title/>
</cp:coreProperties>
</file>